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пасек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ложенных на территории Башмаков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979"/>
        <w:gridCol w:w="3897"/>
        <w:gridCol w:w="2127"/>
        <w:gridCol w:w="1275"/>
        <w:gridCol w:w="2552"/>
        <w:gridCol w:w="1701"/>
      </w:tblGrid>
      <w:tr>
        <w:trPr>
          <w:trHeight w:val="968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человодче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Ф.И.О. главы ЛПХ, КФХ, руководителя ООО, СПоК)</w:t>
            </w:r>
          </w:p>
        </w:tc>
        <w:tc>
          <w:tcPr>
            <w:tcW w:w="3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расположения пасек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тактная информация (номер телефона)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челосемей</w:t>
            </w:r>
          </w:p>
          <w:p>
            <w:pPr>
              <w:pStyle w:val="Normal"/>
              <w:jc w:val="center"/>
              <w:rPr/>
            </w:pPr>
            <w:r>
              <w:rPr/>
              <w:t>(ед.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регистрации в похозяйственной книг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регистрации в ГБУ «РайСББЖ»</w:t>
            </w:r>
          </w:p>
          <w:p>
            <w:pPr>
              <w:pStyle w:val="Normal"/>
              <w:jc w:val="center"/>
              <w:rPr/>
            </w:pPr>
            <w:r>
              <w:rPr/>
              <w:t>(ветсанпаспорт пасеки)</w:t>
            </w:r>
          </w:p>
        </w:tc>
      </w:tr>
      <w:tr>
        <w:trPr>
          <w:trHeight w:val="967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Х Царев А.А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наме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3740307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ФХ Рябов О.В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уль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23998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ПХ Проскурдин А.В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ереметьево ул Калинина д 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31109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 А.Г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офьевка ул. Полевая д.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43193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ПХ Шендяпин Е.С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ульевка ул. 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ПХ Шендяпин С.В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ульевка ул. Н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 В.В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ульевка ул. Широкая д 6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матов М. А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рат, ул. Полевая 9-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Д.А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ульевка ул. зелё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5219503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кин В.В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роицк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56355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иков А.В. 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им. Тимиряз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2-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ушин С.М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ысокое ул. Заречная д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56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 П .Ст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аменка ул. Поселко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35-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еев Г.А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аменка ул. Молодежная 10-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35-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отарев М.В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дгор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24730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Н.М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Николае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32304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 Н.П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п. Башмаково, ул. Октябрь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3-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вников А.В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иповка  ул. Совет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316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 А.И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Сосн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23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М.П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Знаменское, ул. 2-Переулочная д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46-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валова Е.М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янда.ул.Полевая д.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31032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ев С.П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Кянда.ул.Овражная д.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ников Ю.А.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Громок. ул. Молод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8:02:00Z</dcterms:created>
  <dc:creator>Administrator</dc:creator>
  <dc:description/>
  <cp:keywords/>
  <dc:language>en-US</dc:language>
  <cp:lastModifiedBy>Марина</cp:lastModifiedBy>
  <cp:lastPrinted>2020-03-12T16:04:00Z</cp:lastPrinted>
  <dcterms:modified xsi:type="dcterms:W3CDTF">2020-06-11T08:13:00Z</dcterms:modified>
  <cp:revision>4</cp:revision>
  <dc:subject/>
  <dc:title>Приложение к письму</dc:title>
</cp:coreProperties>
</file>