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МИТЕТ МЕСТНОГО САМОУПРАВ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ЫСОКИНСКОГО СЕЛЬСОВ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БАШМАКОВСКОГО РАЙОНА ПЕНЗ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ЕДЬМ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от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u w:val="single"/>
          <w:lang w:eastAsia="ru-RU"/>
        </w:rPr>
        <w:t xml:space="preserve">   13.04.2021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№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u w:val="single"/>
          <w:lang w:eastAsia="ru-RU"/>
        </w:rPr>
        <w:t>128-25/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>с. Высоко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Комитета местного самоуправления Высокинского сельсовета Башмаковского района Пензенской обла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5.11.2014 № 19-3/6 «Об установлении налога на имущество физических лиц» (с последующими изменениями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06 Налогового кодекса РФ, Федеральным законом от 23.11.2020 №374-ФЗ «О внесении изменений в части первую и вторую Налогового кодекса Российской Федерации и отдельные законодательные акты Российской Федерации», руководствуясь статьей 20 Устава Высокинского сельсовета Башмаковского района Пензенской области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тет местного самоуправления Высокинского сельсове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Комитета местного самоуправления Высокинского сельсовета Башмаковского района Пензенской области от 25.11.2014 № 19-3/6 «Об установлении налога на имущество физических лиц» (с последующими изменениями), следующие измен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1 пункта 2 изменить и изложить в следующей редакц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становить ставки налога на имущество физических лиц в следующих размерах: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опубликовать в информационном бюллетене «Сельские вести» и разместить на официальном сайте администрации Высокинского сельсовета Башмаковского района в информационно - телекоммуникационной сети «Интернет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Высокинского сельсовета Башмаковского района Кладова Е.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окинского сельсовета                                            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шмаковского района                                                          Е.А. Кладов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55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41:00Z</dcterms:created>
  <dc:creator>User</dc:creator>
  <dc:description/>
  <cp:keywords/>
  <dc:language>en-US</dc:language>
  <cp:lastModifiedBy>Пользователь</cp:lastModifiedBy>
  <cp:lastPrinted>2021-03-31T09:41:00Z</cp:lastPrinted>
  <dcterms:modified xsi:type="dcterms:W3CDTF">2021-04-14T11:04:00Z</dcterms:modified>
  <cp:revision>11</cp:revision>
  <dc:subject/>
  <dc:title/>
</cp:coreProperties>
</file>