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ЫСОК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ШМАКОВ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13.04.2021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5-25/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 Высо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нтракт с лицом, назначаемым на должность главы администрации Высокинского сельсовета Башма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Законом Пензенской области от 18.02.2021 № 3617-ЗПО «О внесении изменений в отдельные законы Пензенской области», Уставом Высокинского сельсовета Башмаковского района Пензенской области,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 Высокинского  сельсовета  Башмаков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Контракт с лицом, назначаемым на должность главы администрации Высокинского сельсовета Башмаковского района Пензенской области, утвержденный решением КМС сельсовета от </w:t>
      </w:r>
      <w:r>
        <w:rPr>
          <w:bCs/>
          <w:sz w:val="28"/>
          <w:szCs w:val="28"/>
        </w:rPr>
        <w:t>16.11.2017 № 271-58/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полнить пунктом 3.4-2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-2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Высок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сокинского сельсовета</w:t>
        <w:tab/>
        <w:tab/>
        <w:tab/>
        <w:t xml:space="preserve">                         Е.А.Кладов     </w:t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4:52:00Z</dcterms:created>
  <dc:creator>akimova</dc:creator>
  <dc:description/>
  <cp:keywords/>
  <dc:language>en-US</dc:language>
  <cp:lastModifiedBy>Пользователь</cp:lastModifiedBy>
  <cp:lastPrinted>2020-08-18T15:59:00Z</cp:lastPrinted>
  <dcterms:modified xsi:type="dcterms:W3CDTF">2021-04-12T06:50:00Z</dcterms:modified>
  <cp:revision>10</cp:revision>
  <dc:subject/>
  <dc:title> </dc:title>
</cp:coreProperties>
</file>