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</w:t>
      </w:r>
      <w:r>
        <w:rPr/>
        <w:drawing>
          <wp:inline distT="0" distB="0" distL="0" distR="0">
            <wp:extent cx="619760" cy="795020"/>
            <wp:effectExtent l="0" t="0" r="0" b="0"/>
            <wp:docPr id="1" name="Герб ППО (вектор) черная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ППО (вектор) черная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widowControl/>
        <w:spacing w:lineRule="auto" w:line="192"/>
        <w:jc w:val="both"/>
        <w:rPr>
          <w:color w:val="000000"/>
          <w:sz w:val="30"/>
        </w:rPr>
      </w:pPr>
      <w:r>
        <w:rPr>
          <w:color w:val="000000"/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16305</wp:posOffset>
                </wp:positionH>
                <wp:positionV relativeFrom="page">
                  <wp:posOffset>1520825</wp:posOffset>
                </wp:positionV>
                <wp:extent cx="6099810" cy="8477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АДМИНИСТРАЦИЯ  ВЫСОКИНСКОГО СЕЛЬСОВЕ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БАШМАКОВ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66.75pt;mso-wrap-distance-left:0pt;mso-wrap-distance-right:0pt;mso-wrap-distance-top:0pt;mso-wrap-distance-bottom:0pt;margin-top:119.75pt;mso-position-vertical-relative:page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ДМИНИСТРАЦИЯ  ВЫСОКИНСКОГО СЕЛЬСОВЕТ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  <w:t>БАШМАКОВСКОГО РАЙОНА ПЕНЗЕН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Heading3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9606" w:type="dxa"/>
                            <w:tcBorders/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06345</wp:posOffset>
                </wp:positionH>
                <wp:positionV relativeFrom="page">
                  <wp:posOffset>296481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20.01.202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</w:rPr>
                                    <w:t>5-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с. Высоко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0pt;mso-wrap-distance-right:0pt;mso-wrap-distance-top:0pt;mso-wrap-distance-bottom:0pt;margin-top:233.45pt;mso-position-vertical-relative:page;margin-left:197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20.01.202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5-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с. Высоко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оциального паспорта Высокинского сельсовета Башмаковского района Пензен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6 ч. 1 ст. 17 Федерального закона «Об общих принципах организации местного самоуправления в Российск5ой Федерации» от 06.10.2003 № 131-ФЗ (с изменениями и дополнениями), руководствуясь статьей 20 Устава Высокинского сельсовета Башмаковского района Пензенской области,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Высокинского сельсовета Башмаковского района Пензенской области 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</w:t>
      </w:r>
      <w:r>
        <w:rPr>
          <w:szCs w:val="28"/>
        </w:rPr>
        <w:t xml:space="preserve"> </w:t>
      </w:r>
      <w:r>
        <w:rPr>
          <w:sz w:val="28"/>
        </w:rPr>
        <w:t>социальный паспорт сельского поселения Высокинский сельсовет Башмаковского района Пензенской области на 1 января 2020 года согласно приложению.</w:t>
      </w:r>
    </w:p>
    <w:p>
      <w:pPr>
        <w:pStyle w:val="Normal"/>
        <w:widowControl/>
        <w:numPr>
          <w:ilvl w:val="0"/>
          <w:numId w:val="2"/>
        </w:numPr>
        <w:jc w:val="both"/>
        <w:rPr>
          <w:sz w:val="28"/>
        </w:rPr>
      </w:pPr>
      <w:r>
        <w:rPr>
          <w:spacing w:val="-10"/>
          <w:sz w:val="28"/>
          <w:szCs w:val="28"/>
        </w:rPr>
        <w:t xml:space="preserve">Опубликовать социальный паспорт </w:t>
      </w:r>
      <w:r>
        <w:rPr>
          <w:sz w:val="28"/>
        </w:rPr>
        <w:t xml:space="preserve">сельского поселения Высокинский сельсовет Башмаковского района Пензенской области </w:t>
      </w:r>
      <w:r>
        <w:rPr>
          <w:spacing w:val="-10"/>
          <w:sz w:val="28"/>
          <w:szCs w:val="28"/>
        </w:rPr>
        <w:t>на официальном сайте администрации Алексеевского сельсовета Башмаковского района Пензенской области в течение 10 дней с момента его утверждения.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sz w:val="28"/>
        </w:rPr>
        <w:t>Копию социального паспорта Алексеевского сельсовета Башмаковского района Пензенской области направить в прокуратуру Башмаковского района до 1 февраля 2020 года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главу администрации Высокинского сельсовета Бокарёва Д.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Бокарёв Д.С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Высок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ашмак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0.01.2021 № 5-п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521"/>
        <w:gridCol w:w="1134"/>
        <w:gridCol w:w="2126"/>
      </w:tblGrid>
      <w:tr>
        <w:trPr>
          <w:trHeight w:val="5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й паспор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Сельского поселения Высокинского сельсовет Башмаковский район Пензен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на 01.01.2021год</w:t>
            </w:r>
          </w:p>
        </w:tc>
      </w:tr>
      <w:tr>
        <w:trPr>
          <w:trHeight w:val="5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ие сведения о муниципальном образовании                                                                       </w:t>
            </w:r>
          </w:p>
        </w:tc>
      </w:tr>
      <w:tr>
        <w:trPr>
          <w:trHeight w:val="5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рритория (кв. км.):  1099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 01.01.202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0" w:name="Par53"/>
            <w:bookmarkEnd w:id="0"/>
            <w:r>
              <w:rPr/>
              <w:t xml:space="preserve">1. Демография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оянное население города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93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 7 ле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5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7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16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8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18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4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60 лет и стар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тистика жизни (чел.)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одивш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мерш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яя продолжительность жизни (лет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уж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7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женщ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ний возраст населения,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ужч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3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женщ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раки и разводы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зарегистрировано бр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зарегистрировано раз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семей, проживающих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неблагополучных семей, проживающих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1" w:name="Par165"/>
            <w:bookmarkEnd w:id="1"/>
            <w:r>
              <w:rPr/>
              <w:t>2. Занятость насе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кономически активное население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%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ровень официально зарегистрированной безработицы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егистрировано безработных (чел.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них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женщ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пускников учреждений высшего проф.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пускников учреждений среднего проф.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пускников учреждений начального проф.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ыпускников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олодежи в возрасте 16 - 29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. Служба занятости насе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ратилось за содействием в поиске работы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ашли работу (доходное занятие),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% от обратившихся за содействием в поиск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аправлено на профессиональное об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частвовало в общественных работах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доустроено несовершеннолетних граждан в возрасте от 14 до 18 лет (чел.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в период летних каникул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ратилось за содействием в поиске работы из числ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егистрировано инвалидов 3 группы в качестве безраб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шли работу (доходное занятие) из числа инвалидов,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обратившимся за содействием в поиске работы из числ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правлено инвалидов на профессиональное обучение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удоустроено инвалидов в счет квот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2" w:name="Par243"/>
            <w:bookmarkEnd w:id="2"/>
            <w:r>
              <w:rPr/>
              <w:t>3. Доходы и оплата труд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среднемесячной заработной платы по городу за год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змер среднемесячной заработной платы по ОКВЭД за год (руб.)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00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ельск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00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транспорт и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перации с недвижимым имуществом, аренда и предоставле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здравоохранение и предоставление соци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00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гостиницы и ресто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00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едоставление прочих коммунальных, социальных и персо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0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сроченная задолженность по заработной плате по городу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умма задолженности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3" w:name="Par299"/>
            <w:bookmarkEnd w:id="3"/>
            <w:r>
              <w:rPr/>
              <w:t>4. Охрана труд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ичие служб по охране труда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изошло несчастных случаев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со смертельным исх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тановлено профессиональных заболеваний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енность работающих во вредных условиях труда на предприятиях и организациях города, имеющих право на льготное пенсионное обеспечение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списку N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списку N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4" w:name="Par324"/>
            <w:bookmarkEnd w:id="4"/>
            <w:r>
              <w:rPr/>
              <w:t>5. Правонаруш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1. Социально-криминологическая характеристика преступност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сего совершено преступ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них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особо тяжкие, тяжк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средней тяже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небольшой тяже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общеуголовной направл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экономической направл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против лич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на бытовой почв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совершенных в общественных мест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совершенных в состоянии алкогольного опьян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совершено несовершеннолетни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скрываемость преступлений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10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2. Состав лиц, совершивших преступ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человек, совершивших пре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з них по возрасту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14 - 15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16 - 17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18 - 24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25 - 29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30 - 49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50 лет и старш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социальному положению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женщин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чащихся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тудентов ВУЗа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 имеющих постоянного источника дохода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з них безработные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ждивенце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енсионер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абочих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лужащих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о к уголовной ответственности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3. Исполнение административного законодательств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составлено протоколов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2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рушение общественного порядка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регистрировано ДТП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из них с участием детей и подростков до 1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ране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з них детей и подростков до 1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погибших 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з них детей и подростков до 1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правление транспортным средством в нетрезвом состоянии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1. Лица, имеющие в личном пользовании зарегистрированное в установленном порядке огнестрельное и газовое оружие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2. Лица, осужденные из мест лишения свободы, в отношении которых судом установлены ограничения в соответствии с федеральным законом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3. Лица, допускающие правонарушения в сфере бытовых отношений и представляющие опасность для окружающих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4 Лица, входящие в неформальные молодежные объединения противоправной направленности, допустившие административные правонарушения против порядка управления и (или) административные правонарушения, посягающие на общественный порядок и общественную безопасность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B0F0"/>
              </w:rPr>
            </w:pPr>
            <w:r>
              <w:rPr>
                <w:color w:val="00B0F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5. Лица, привлеченные к административной ответственности за незаконный оборот наркотических средств, психотропных веществ или их аналогов, а также за их потребление без назначение врача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6. Лица, осужденные к мерам наказания, не связанным с лишением свободы, или которым назначено наказание в виде лишения свободы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7. Несовершеннолетние лица, состоящие на учете в подразделении по делам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8. Лица, ранее судимые (ко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9. Лица, страдающие психиатрическими расстройствами, состоящие на учете в медицинской организации и предоставляющие опасность для окруж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10. Численность сотрудников участковых уполномоченных сотрудников полиции в территориальном отделе УМВД России по Пензенской области (ко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4.11. Количество добровольных общественных формирований по охране общественного порядка / численность лиц, задействованных в таких формир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/1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5" w:name="Par453"/>
            <w:bookmarkEnd w:id="5"/>
            <w:r>
              <w:rPr/>
              <w:t>6. Образование, культура, спор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6.1. Образова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школьных учреждений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х посещало детей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еобразовательных школ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учащихся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4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детей-инвалидов в возрасте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ило в школу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кончило школу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специальных (коррекционных) общеобразовательных шко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них детей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детей-инвалидов в возрасте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детей, обучающихся на дому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детей-инвалидов в возрасте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ых средних специальных учебных заведений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них обучалось студент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сших учебных заведений (всего, 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них обучалось студентов всего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реждений начального профессионального образования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них обучалось студент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. Культур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учреждений культуры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чреждения дополнительного образования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учреждения клубного типа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узеи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формационно-библиотечное объединение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арки культуры и отдыха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театры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инотеатры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оч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2.1. Развитие народного художественного творчества и детского художественного образов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лубные формирования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ворческие коллективы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из них "Народные"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клубных формирований, в т.ч. участников и коллективов самодеятельного творчества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енность учащихся УДОД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о концертов, выставок, спектаклей самодеятельных коллективов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2.2. Организация досуга и массового отдыха жителе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о культурно-досуговых мероприятий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55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цертов и спектаклей профессиональных коллективов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етителей культурно-массовых мероприятий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485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посещений в музеях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пользователей библиотеками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98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книговыдач в библиотеках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740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посещений в театрах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посещений кинотеатр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посещений парков культуры и отдыха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3. Спор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физкультурно-спортивных сооружений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физкультурно-спортивные залы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бассейны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лоскостные сооружения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футбольные поля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рытые спортивные объекты с искусственным льдом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4.1. Частные охранные и детективные предприятия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4.2. Особо важные объекты и объекты жизнеобеспечения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4.3. Предприятия жилищно-коммунального хозяйства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4.4. Пункты приема цветных металлов, радиоэлектронной (мобильные телефоны, компьютеры) техники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4.5. Объекты, на которых осуществляется изготовление, хранение и распростанение наркотических и лекарственных препаратов, психотропных и иных веществ, а также их прекурсоров (е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2.6. Ломбарды, антикварные магаз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6" w:name="Par799"/>
            <w:bookmarkEnd w:id="6"/>
            <w:r>
              <w:rPr/>
              <w:t>7. Пенсионное обеспече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1. Всего пенсионер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0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ющих пенсионер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общей численности пенсио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МО проживает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онеров, получающих трудовые пенсии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общей численности пенсио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стар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инвал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случаю потери кормиль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нсионеров, получающих пенсии по государственному пенсионному обеспечению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общей численности пенсио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енсии военнослужащих и членов и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инвалид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случаю потери кормиль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оциальные пен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енсии пострадавших в результате радиационных или техногенных катастроф и членов и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енсии федеральных государственных граждански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сионеров, получающих социальные пенсии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 к общей численности пенсио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 с дет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ети-инвал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 случаю потери кормиль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 вследствие общего заболе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ужчин 65 лет и старше, женщин 60 лет и стар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2. Пенсии гражданам, признанным в установленном порядке инвалидами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 1 группы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 2 группы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 3 группы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етей-инвалидов в возрасте до 18 лет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7" w:name="Par973"/>
            <w:bookmarkEnd w:id="7"/>
            <w:r>
              <w:rPr/>
              <w:t>8. Здравоохранени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ольничных учреждений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них больничных ко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амбулаторно-поликлинических учреждений (всего)/их плановая мощность (число посещений в смен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рачей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средних медицинских работников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выездов скорой помощи за год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2. Количество зарегистрированных заболе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ингенты больных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туберкуле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ифилис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ИЧ-инфек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аркоман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алкоголиз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злокачественными новообразо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граждан, проходивших лечение от алкогольной зависимости (всего 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стационарное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амбулаторное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граждан, проходивших лечение от наркологической зависимости (всего 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стационарное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 амбулаторное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4. Охрана здоровья матери и ребен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ладенческая смертность на 1 тыс. родивш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еринатальная смер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ранняя неонатальная смер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неонатальная смер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остнеонатальная смерт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ертворождае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8" w:name="Par1336"/>
            <w:bookmarkEnd w:id="8"/>
            <w:r>
              <w:rPr/>
              <w:t>9. Социальная защита населе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1. Категории гражда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Великой Отечественной войны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тераны труда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е, пострадавшие вследствие катастрофы на ЧАЭС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куны над недееспособными совершеннолетними гражданами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екаемые недееспособные совершеннолетние граждане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раждане, находящиеся под попечительством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раждане, находящиеся под патронажем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лиц без определенного места ж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.2. Общественные организаци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обществе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.ч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етеранов и пожи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руг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оме того, религиоз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bookmarkStart w:id="9" w:name="Par1877"/>
            <w:bookmarkEnd w:id="9"/>
            <w:r>
              <w:rPr/>
              <w:t>10. Жилищный фон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ая площадь жилищного фонда (всего тыс.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,8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униципальный жилищный фонд (тыс.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,9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астный жилищный фонд (тыс.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В. 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8,9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по жилищному фонду с указанием количества граждан, зарегистрированных в жилом помещении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 чел. и бол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мма начисленных платежей за жилые, коммунальные и другие услуги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ведения о задолжниках по оплате за жилое помещение и коммунальные услуг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количество лиц. с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сумма задолженности 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>
          <w:trHeight w:val="5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Число аварийных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720" w:top="7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>
      <w:sz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Title">
    <w:name w:val="title"/>
    <w:basedOn w:val="Style11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">
    <w:name w:val="Основной текст 2"/>
    <w:basedOn w:val="Normal"/>
    <w:qFormat/>
    <w:pPr>
      <w:widowControl/>
    </w:pPr>
    <w:rPr>
      <w:sz w:val="28"/>
    </w:rPr>
  </w:style>
  <w:style w:type="paragraph" w:styleId="Style17">
    <w:name w:val="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Heading1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har">
    <w:name w:val=" Char"/>
    <w:basedOn w:val="Normal"/>
    <w:qFormat/>
    <w:pPr>
      <w:widowControl/>
      <w:spacing w:lineRule="exact" w:line="240" w:before="0" w:after="160"/>
    </w:pPr>
    <w:rPr>
      <w:rFonts w:ascii="Arial" w:hAnsi="Arial" w:cs="Arial"/>
      <w:lang w:val="fr-FR"/>
    </w:rPr>
  </w:style>
  <w:style w:type="paragraph" w:styleId="LightGridAccent3">
    <w:name w:val="Light Grid - Accent 3"/>
    <w:basedOn w:val="Normal"/>
    <w:qFormat/>
    <w:pPr>
      <w:widowControl/>
      <w:spacing w:before="0" w:after="20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Style19">
    <w:name w:val="Цитата"/>
    <w:basedOn w:val="Normal"/>
    <w:qFormat/>
    <w:pPr>
      <w:shd w:fill="FFFFFF" w:val="clear"/>
      <w:autoSpaceDE w:val="false"/>
      <w:spacing w:lineRule="exact" w:line="322"/>
      <w:ind w:left="10" w:right="10" w:firstLine="883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widowControl/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47:00Z</dcterms:created>
  <dc:creator>Akimova</dc:creator>
  <dc:description/>
  <cp:keywords/>
  <dc:language>en-US</dc:language>
  <cp:lastModifiedBy>Пользователь</cp:lastModifiedBy>
  <cp:lastPrinted>2016-03-24T17:27:00Z</cp:lastPrinted>
  <dcterms:modified xsi:type="dcterms:W3CDTF">2021-02-11T05:25:00Z</dcterms:modified>
  <cp:revision>35</cp:revision>
  <dc:subject/>
  <dc:title> </dc:title>
</cp:coreProperties>
</file>