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</w:t>
      </w:r>
      <w:r>
        <w:rPr/>
        <w:drawing>
          <wp:inline distT="0" distB="0" distL="0" distR="0">
            <wp:extent cx="619760" cy="79502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widowControl/>
        <w:spacing w:lineRule="auto" w:line="192"/>
        <w:jc w:val="both"/>
        <w:rPr>
          <w:color w:val="000000"/>
          <w:sz w:val="30"/>
        </w:rPr>
      </w:pPr>
      <w:r>
        <w:rPr>
          <w:color w:val="000000"/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847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ДМИНИСТРАЦИЯ  ВЫСОК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БАШМА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66.75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Я  ВЫСОК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БАШМА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06345</wp:posOffset>
                </wp:positionH>
                <wp:positionV relativeFrom="page">
                  <wp:posOffset>296481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8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8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. Высо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33.45pt;mso-position-vertical-relative:page;margin-left:19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8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8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. Высо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циального паспорта Высокинского сельсовета Башмаковского района Пензен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6 ч. 1 ст. 17 Федерального закона «Об общих принципах организации местного самоуправления в Российск5ой Федерации» от 06.10.2003 № 131-ФЗ (с изменениями и дополнениями), руководствуясь статьей 20 Устава Высокинского сельсовета Башмаковского района Пензенской области,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сокинского сельсовета Башмаковского района Пензенской области 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ашмаковского района  </w:t>
      </w:r>
      <w:r>
        <w:rPr>
          <w:b/>
          <w:sz w:val="28"/>
        </w:rPr>
        <w:t>п о с т а н о в л я е 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</w:t>
      </w:r>
      <w:r>
        <w:rPr>
          <w:szCs w:val="28"/>
        </w:rPr>
        <w:t xml:space="preserve"> </w:t>
      </w:r>
      <w:r>
        <w:rPr>
          <w:sz w:val="28"/>
        </w:rPr>
        <w:t>социальный паспорт сельского поселения Алексеевский сельсовет Башмаковского района Пензенской области на 1 января 2020 года согласно приложению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</w:rPr>
      </w:pPr>
      <w:r>
        <w:rPr>
          <w:spacing w:val="-10"/>
          <w:sz w:val="28"/>
          <w:szCs w:val="28"/>
        </w:rPr>
        <w:t xml:space="preserve">Опубликовать социальный паспорт </w:t>
      </w:r>
      <w:r>
        <w:rPr>
          <w:sz w:val="28"/>
        </w:rPr>
        <w:t xml:space="preserve">сельского поселения Алексеевский сельсовет Башмаковского района Пензенской области </w:t>
      </w:r>
      <w:r>
        <w:rPr>
          <w:spacing w:val="-10"/>
          <w:sz w:val="28"/>
          <w:szCs w:val="28"/>
        </w:rPr>
        <w:t>на официальном сайте администрации Алексеевского сельсовета Башмаковского района Пензенской области в течение 10 дней с момента его утверждения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8"/>
        </w:rPr>
        <w:t>Копию социального паспорта Алексеевского сельсовета Башмаковского района Пензенской области направить в прокуратуру Башмаковского района до 1 февраля 2020 года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главу администрации Высокинского сельсовета Бокарёва Д.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Бокарёв Д.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ысок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8.01.2020 № 8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521"/>
        <w:gridCol w:w="1748"/>
        <w:gridCol w:w="1512"/>
      </w:tblGrid>
      <w:tr>
        <w:trPr>
          <w:trHeight w:val="5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й паспор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Сельского поселения Высокинского сельсовет Башмаковский район Пензен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01.01.2020 год</w:t>
            </w:r>
          </w:p>
        </w:tc>
      </w:tr>
      <w:tr>
        <w:trPr>
          <w:trHeight w:val="5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ие сведения о муниципальном образовании                                                                       </w:t>
            </w:r>
          </w:p>
        </w:tc>
      </w:tr>
      <w:tr>
        <w:trPr>
          <w:trHeight w:val="5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рритория (кв. км.):  1099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01.01.202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0" w:name="Par53"/>
            <w:bookmarkEnd w:id="0"/>
            <w:r>
              <w:rPr/>
              <w:t xml:space="preserve">1. Демография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е население города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3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7 ле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5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7-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16-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18-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4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60 лет и старш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тистика жизни (чел.)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одившихс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мерши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яя продолжительность жизни (лет)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ужч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женщ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ий возраст населения, л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ужч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женщ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аки и разводы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арегистрировано брак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арегистрировано развод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емей, проживающих на территории 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еблагополучных семей, проживающих на территории 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" w:name="Par165"/>
            <w:bookmarkEnd w:id="1"/>
            <w:r>
              <w:rPr/>
              <w:t>2. Занятость насе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 активное население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%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населению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фициально зарегистрированной безработицы (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егистрировано безработных (чел.),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женщ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пускников учреждений высшего проф.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пускников учреждений среднего проф.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пускников учреждений начального проф.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пускников общеобразовательных учрежд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олодежи в возрасте 16 - 29 л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 Служба занятости насе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ратилось за содействием в поиске работы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ашли работу (доходное занятие),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% от обратившихся за содействием в поиске рабо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аправлено на профессиональное обу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аствовало в общественных работах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доустроено несовершеннолетних граждан в возрасте от 14 до 18 лет (чел.),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в период летних каникул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тилось за содействием в поиске работы из числа инвалид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егистрировано инвалидов 3 группы в качестве безработны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шли работу (доходное занятие) из числа инвалидов,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обратившимся за содействием в поиске работы из числа инвалид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о инвалидов на профессиональное обучение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доустроено инвалидов в счет квот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2" w:name="Par243"/>
            <w:bookmarkEnd w:id="2"/>
            <w:r>
              <w:rPr/>
              <w:t>3. Доходы и оплата тру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среднемесячной заработной платы по городу за год (руб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среднемесячной заработной платы по ОКВЭД за год (руб.)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рабатывающие производ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00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ельское хозяй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00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транспорт и связ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троитель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перации с недвижимым имуществом, аренда и предоставление усл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дравоохранение и предоставление социальных усл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00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гостиницы и ресторан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разов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00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ставление прочих коммунальных, социальных и персональных усл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0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роченная задолженность по заработной плате по городу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умма задолженности (тыс. руб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3" w:name="Par299"/>
            <w:bookmarkEnd w:id="3"/>
            <w:r>
              <w:rPr/>
              <w:t>4. Охрана тру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служб по охране труда (всего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ошло несчастных случаев (всего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со смертельным исход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о профессиональных заболеваний (всего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енность работающих во вредных условиях труда на предприятиях и организациях города, имеющих право на льготное пенсионное обеспечение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писку N 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писку N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4" w:name="Par324"/>
            <w:bookmarkEnd w:id="4"/>
            <w:r>
              <w:rPr/>
              <w:t>5. Правонаруш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 Социально-криминологическая характеристика преступ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совершено преступлений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особо тяжкие, тяжки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средней тяжест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небольшой тяжест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общеуголовной направленност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экономической направленност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против личност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на бытовой почв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совершенных в общественных местах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совершенных в состоянии алкогольного опьянения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совершено несовершеннолетним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крываемость преступлений (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 Состав лиц, совершивших преступ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человек, совершивших пре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 по возрасту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14 - 15 лет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16 - 17 лет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18 - 24 лет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25 - 29 лет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30 - 49 лет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50 лет и старш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социальному положению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женщин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ащихся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тудентов ВУЗа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меющих постоянного источника дохода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з них безработные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ждивенцев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нсионеров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абочих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лужащих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о к уголовной ответственности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3. Исполнение административного законодатель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составлено протоколов (ко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е общественного порядка (ко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егистрировано ДТП (ко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из них с участием детей и подростков до 16 л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ранены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з них детей и подростков до 16 л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погибших в ДТ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з них детей и подростков до 16 л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транспортным средством в нетрезвом состоянии (ко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1. Лица, имеющие в личном пользовании зарегистрированное в установленном порядке огнестрельное и газовое оружие (ко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2. Лица, осужденные из мест лишения свободы, в отношении которых судом установлены ограничения в соответствии с федеральным законом (ко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3. Лица, допускающие правонарушения в сфере бытовых отношений и представляющие опасность для окружающих (ко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4 Лица, входящие в неформальные молодежные объединения противоправной направленности, допустившие административные правонарушения против порядка управления и (или) административные правонарушения, посягающие на общественный порядок и общественную безопасность (ко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5. Лица, привлеченные к административной ответственности за незаконный оборот наркотических средств, психотропных веществ или их аналогов, а также за их потребление без назначение врача (ко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6. Лица, осужденные к мерам наказания, не связанным с лишением свободы, или которым назначено наказание в виде лишения свободы (ко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7. Несовершеннолетние лица, состоящие на учете в подразделении по делам несовершеннолетни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8. Лица, ранее судимые (кол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9. Лица, страдающие психиатрическими расстройствами, состоящие на учете в медицинской организации и предоставляющие опасность для окружающи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10. Численность сотрудников участковых уполномоченных сотрудников полиции в территориальном отделе УМВД России по Пензенской области (ко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11. Количество добровольных общественных формирований по охране общественного порядка / численность лиц, задействованных в таких формирования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/1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5" w:name="Par453"/>
            <w:bookmarkEnd w:id="5"/>
            <w:r>
              <w:rPr/>
              <w:t>6. Образование, культура, спор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.1. Образ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школьных учреждений (всего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х посещало детей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образовательных школ (всего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учащихся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детей-инвалидов в возрасте до 18 л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ило в школу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ило школу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специальных (коррекционных) общеобразовательных шко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их детей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детей-инвалидов в возрасте до 18 л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детей, обучающихся на дому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детей-инвалидов в возрасте до 18 л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ых средних специальных учебных заведений (всего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их обучалось студентов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инвалид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их учебных заведений (всего, 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их обучалось студентов всего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инвалид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й начального профессионального образования (всего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их обучалось студентов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инвалид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. Культур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учреждений культуры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реждения дополнительного образования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реждения клубного типа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узеи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формационно-библиотечное объединение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арки культуры и отдыха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театры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инотеатры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ч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2.1. Развитие народного художественного творчества и детского художественного образ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убные формирования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ворческие коллективы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из них "Народные"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клубных формирований, в т.ч. участников и коллективов самодеятельного творчества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енность учащихся УДОД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о концертов, выставок, спектаклей самодеятельных коллективов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2.2. Организация досуга и массового отдыха жител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о культурно-досуговых мероприятий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цертов и спектаклей профессиональных коллективов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етителей культурно-массовых мероприятий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485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посещений в музеях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пользователей библиотеками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книговыдач в библиотеках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40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посещений в театрах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посещений кинотеатров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посещений парков культуры и отдыха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3. Спор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физкультурно-спортивных сооружений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физкультурно-спортивные залы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бассейны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лоскостные сооружения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футбольные поля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рытые спортивные объекты с искусственным льдом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4.1. Частные охранные и детективные предприятия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4.2. Особо важные объекты и объекты жизнеобеспечения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4.3. Предприятия жилищно-коммунального хозяйства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4.4. Пункты приема цветных металлов, радиоэлектронной (мобильные телефоны, компьютеры) техники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4.5. Объекты, на которых осуществляется изготовление, хранение и распростанение наркотических и лекарственных препаратов, психотропных и иных веществ, а также их прекурсоров (е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2.6. Ломбарды, антикварные магазин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6" w:name="Par799"/>
            <w:bookmarkEnd w:id="6"/>
            <w:r>
              <w:rPr/>
              <w:t>7. Пенсионное обеспече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1. Всего пенсионеров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населению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ющих пенсионеров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общей численности пенсионер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МО проживает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еров, получающих трудовые пенсии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общей численности пенсионер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тар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инвалид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лучаю потери кормильц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еров, получающих пенсии по государственному пенсионному обеспечению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общей численности пенсионер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нсии военнослужащих и членов их сем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инвалид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лучаю потери кормильц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циальные пенс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нсии пострадавших в результате радиационных или техногенных катастроф и членов их сем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нсии федеральных государственных гражданских служащи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сионеров, получающих социальные пенсии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общей численности пенсионер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 с дет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ети-инвали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лучаю потери кормильц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 вследствие общего заболе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ужчин 65 лет и старше, женщин 60 лет и старш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2. Пенсии гражданам, признанным в установленном порядке инвалидами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 1 группы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 2 группы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 3 группы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етей-инвалидов в возрасте до 18 лет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7" w:name="Par973"/>
            <w:bookmarkEnd w:id="7"/>
            <w:r>
              <w:rPr/>
              <w:t>8. Здравоохране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ничных учреждений (всего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их больничных кое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амбулаторно-поликлинических учреждений (всего)/их плановая мощность (число посещений в смену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рачей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редних медицинских работников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ыездов скорой помощи за год (всего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2. Количество зарегистрированных заболе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ингенты больных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туберкулез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ифилис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ИЧ-инфекци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аркомани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алкоголизм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локачественными новообразования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граждан, проходивших лечение от алкогольной зависимости (всего 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стационарное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амбулаторное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граждан, проходивших лечение от наркологической зависимости (всего 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стационарное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амбулаторное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4. Охрана здоровья матери и ребен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енческая смертность на 1 тыс. родившихс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ринатальная смерт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анняя неонатальная смерт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онатальная смерт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стнеонатальная смерт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ертворождаем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8" w:name="Par1336"/>
            <w:bookmarkEnd w:id="8"/>
            <w:r>
              <w:rPr/>
              <w:t>9. Социальная защита насе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1. Категории гражда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Великой Отечественной войны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тераны труда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е, пострадавшие вследствие катастрофы на ЧАЭС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куны над недееспособными совершеннолетними гражданами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каемые недееспособные совершеннолетние граждане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аждане, находящиеся под попечительством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е, находящиеся под патронажем (че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лиц без определенного места житель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2. Общественные организ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общественных организац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етеранов и пожилы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олодеж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руг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оме того, религиозные организ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9" w:name="Par1877"/>
            <w:bookmarkEnd w:id="9"/>
            <w:r>
              <w:rPr/>
              <w:t>10. Жилищный фон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площадь жилищного фонда (всего тыс.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В. 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,8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ый жилищный фонд (тыс.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В. 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9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астный жилищный фонд (тыс.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В. 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,9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по жилищному фонду с указанием количества граждан, зарегистрированных в жилом помещении в т.ч.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че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че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чел. и боле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начисленных платежей за жилые, коммунальные и другие услуги (тыс. руб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задолжниках по оплате за жилое помещение и коммунальные услуг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оличество лиц. сч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умма задолженности (тыс. руб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аварийных многоквартирных дом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Title">
    <w:name w:val="title"/>
    <w:basedOn w:val="Style11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">
    <w:name w:val="Основной текст 2"/>
    <w:basedOn w:val="Normal"/>
    <w:qFormat/>
    <w:pPr>
      <w:widowControl/>
    </w:pPr>
    <w:rPr>
      <w:sz w:val="28"/>
    </w:rPr>
  </w:style>
  <w:style w:type="paragraph" w:styleId="Style17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LightGridAccent3">
    <w:name w:val="Light Grid - Accent 3"/>
    <w:basedOn w:val="Normal"/>
    <w:qFormat/>
    <w:pPr>
      <w:widowControl/>
      <w:spacing w:before="0" w:after="20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Style19">
    <w:name w:val="Цитата"/>
    <w:basedOn w:val="Normal"/>
    <w:qFormat/>
    <w:pPr>
      <w:shd w:fill="FFFFFF" w:val="clear"/>
      <w:autoSpaceDE w:val="false"/>
      <w:spacing w:lineRule="exact" w:line="322"/>
      <w:ind w:left="10" w:right="10" w:firstLine="883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widowControl/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47:00Z</dcterms:created>
  <dc:creator>Akimova</dc:creator>
  <dc:description/>
  <cp:keywords/>
  <dc:language>en-US</dc:language>
  <cp:lastModifiedBy>Пользователь</cp:lastModifiedBy>
  <cp:lastPrinted>2016-03-24T17:27:00Z</cp:lastPrinted>
  <dcterms:modified xsi:type="dcterms:W3CDTF">2020-03-04T11:28:00Z</dcterms:modified>
  <cp:revision>33</cp:revision>
  <dc:subject/>
  <dc:title> </dc:title>
</cp:coreProperties>
</file>