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СОКИНСКОГО СЕЛЬСОВ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БАШМАКОВСКОГО РАЙОН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_26.11.2020______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___95-20/7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, статьей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0 Устава Высокинского сельсовета Башмаковского района Пензенской области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тет местного самоуправления Высокинского сельсов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Высокинского сельсовета Башмаковского района Пензенской области земельный нал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3</w:t>
      </w:r>
      <w:r>
        <w:rPr>
          <w:sz w:val="28"/>
          <w:szCs w:val="28"/>
        </w:rPr>
        <w:t xml:space="preserve"> процента в отношении земельных участков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 w:cs="Times New Roman" w:ascii="Times New Roman" w:hAnsi="Times New Roman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емельный налог подлежит уплате налогоплательщиками - организациями в следующем порядке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2"/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алогового периода подлежат уплате авансовые платежи по налогу.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8"/>
          <w:szCs w:val="28"/>
        </w:rPr>
        <w:footnoteReference w:id="3"/>
      </w:r>
    </w:p>
    <w:p>
      <w:pPr>
        <w:pStyle w:val="Normal"/>
        <w:widowControl/>
        <w:autoSpaceDE w:val="true"/>
        <w:ind w:firstLine="709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Комитета местного самоуправления Высокинского сельсовета Башмаков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т 19.11.2019 № 20-5/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становлении   земельного налога на территории Высокинского сельсовета Башмаковского района Пензенской области»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5.2. от 25.09.2020 № 81-16/7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Комитета местного самоуправления Высокинского сельсовета Башмаковского района Пензенской области от 19.11.2019 № 20-5/7 «Об установлении   земельного налога на территории Высокинского сельсовета Башмаковского района Пензенской области»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опубликовать в информационном бюллетене «Сельские вести» и разместить на официальном сайте администрации Высокинского сельсовета Башмаковского района в информационно- телекоммуникационной сети «Интернет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Высокинского сельсовета  Башмаковского района Кладова Е.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окинского сельсовета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Е.А. Кл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сокинского сельсовета                                                        Е.А. Кла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мак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</w:r>
    </w:p>
  </w:footnote>
  <w:footnote w:id="3">
    <w:p>
      <w:pPr>
        <w:pStyle w:val="Footnote"/>
        <w:ind w:firstLine="708"/>
        <w:jc w:val="both"/>
        <w:rPr>
          <w:color w:val="FFFFFF"/>
        </w:rPr>
      </w:pPr>
      <w:r>
        <w:rPr>
          <w:rStyle w:val="FootnoteCharacters"/>
        </w:rPr>
        <w:footnoteRef/>
      </w:r>
      <w:r>
        <w:rPr>
          <w:color w:val="FFFFFF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4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5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6" Type="http://schemas.openxmlformats.org/officeDocument/2006/relationships/hyperlink" Target="consultantplus://offline/ref=8D64EBCD136BD0D1DA1ED2FFC72B3462BBD607986381A89915BD73C28AD3DD8BB3FD67B04CF3491C617C80BC7AYFy9H" TargetMode="External"/><Relationship Id="rId7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3:00Z</dcterms:created>
  <dc:creator>BEST</dc:creator>
  <dc:description/>
  <cp:keywords/>
  <dc:language>en-US</dc:language>
  <cp:lastModifiedBy>Пользователь</cp:lastModifiedBy>
  <cp:lastPrinted>2020-11-26T14:24:00Z</cp:lastPrinted>
  <dcterms:modified xsi:type="dcterms:W3CDTF">2020-12-01T11:12:00Z</dcterms:modified>
  <cp:revision>73</cp:revision>
  <dc:subject/>
  <dc:title/>
</cp:coreProperties>
</file>